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6853577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7321667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2089156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776668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1009092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67855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3010181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7392429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1144131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