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049660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41731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870115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063328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83708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12885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550316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39219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91296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